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163195</wp:posOffset>
                </wp:positionV>
                <wp:extent cx="5495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Introduction that Captures Reader’s Atten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And Includes Historical Backgroun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*Supporting Ideas/Areas of Foc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3.7pt;mso-wrap-distance-left:9.05pt;mso-wrap-distance-right:9.05pt;mso-wrap-distance-top:0pt;mso-wrap-distance-bottom:0pt;margin-top:12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Introduction that Captures Reader’s Atten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And Includes Historical Backgroun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*Supporting Ideas/Areas of Foc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714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714500" cy="1714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233.95pt,14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828800" cy="1714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377.95pt,1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23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954405</wp:posOffset>
                </wp:positionV>
                <wp:extent cx="14947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pporting Idea #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xamples/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lusion/Tran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lincher Statement)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7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upporting Idea #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Topic Sente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xamples/Detai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clusion/Transition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Clincher Statement)</w:t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954405</wp:posOffset>
                </wp:positionV>
                <wp:extent cx="1494790" cy="1837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pporting Idea #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xamples/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lusion/Tran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lincher Stateme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75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upporting Idea #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Topic Sente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xamples/Detail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clusion/Transi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Clincher Statement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0355</wp:posOffset>
                </wp:positionH>
                <wp:positionV relativeFrom="paragraph">
                  <wp:posOffset>954405</wp:posOffset>
                </wp:positionV>
                <wp:extent cx="1494790" cy="1837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upporting Idea #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Topic Sent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 Examples/Detai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nclusion/Transi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Clincher Stateme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44.7pt;mso-wrap-distance-left:9.05pt;mso-wrap-distance-right:9.05pt;mso-wrap-distance-top:0pt;mso-wrap-distance-bottom:0pt;margin-top:75.1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upporting Idea #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sz w:val="22"/>
                          <w:szCs w:val="22"/>
                        </w:rPr>
                        <w:t xml:space="preserve"> Topic Sente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 Examples/Detail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onclusion/Transitio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Clincher Statement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0" cy="1714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34pt,1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</wp:posOffset>
                </wp:positionV>
                <wp:extent cx="1714500" cy="17145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5pt" to="233.95pt,1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2057400" cy="171450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395.95pt,13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155</wp:posOffset>
                </wp:positionH>
                <wp:positionV relativeFrom="paragraph">
                  <wp:posOffset>163830</wp:posOffset>
                </wp:positionV>
                <wp:extent cx="5609590" cy="694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tate The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state General Supporting Ide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erful Conclusion or Statement of Signific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54.7pt;mso-wrap-distance-left:9.05pt;mso-wrap-distance-right:9.05pt;mso-wrap-distance-top:0pt;mso-wrap-distance-bottom:0pt;margin-top:12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tate The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estate General Supporting Ide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werful Conclusion or Statement of Signific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9:01:00Z</dcterms:created>
  <dc:creator>Sherry Spector</dc:creator>
  <dc:description/>
  <cp:keywords/>
  <dc:language>en-US</dc:language>
  <cp:lastModifiedBy>Sherry Spector</cp:lastModifiedBy>
  <cp:lastPrinted>2010-11-15T21:59:00Z</cp:lastPrinted>
  <dcterms:modified xsi:type="dcterms:W3CDTF">2010-11-20T19:01:00Z</dcterms:modified>
  <cp:revision>2</cp:revision>
  <dc:subject/>
  <dc:title/>
</cp:coreProperties>
</file>